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81344514"/>
      <w:bookmarkStart w:id="51" w:name="__Fieldmark__0_308134451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81344514"/>
      <w:bookmarkStart w:id="53" w:name="__Fieldmark__1_308134451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81344514"/>
      <w:bookmarkStart w:id="55" w:name="__Fieldmark__2_308134451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81344514"/>
      <w:bookmarkStart w:id="57" w:name="__Fieldmark__3_308134451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81344514"/>
      <w:bookmarkStart w:id="59" w:name="__Fieldmark__4_308134451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81344514"/>
      <w:bookmarkStart w:id="64" w:name="__Fieldmark__5_308134451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81344514"/>
      <w:bookmarkStart w:id="66" w:name="__Fieldmark__6_308134451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81344514"/>
      <w:bookmarkStart w:id="69" w:name="__Fieldmark__7_308134451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81344514"/>
      <w:bookmarkStart w:id="71" w:name="__Fieldmark__8_308134451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